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Background: "Do violent video games contribute to youth violence?</w:t>
      </w:r>
    </w:p>
    <w:p>
      <w:pPr>
        <w:pStyle w:val="Normal"/>
        <w:rPr>
          <w:b/>
          <w:b/>
          <w:color w:val="000000"/>
        </w:rPr>
      </w:pPr>
      <w:r>
        <w:rPr>
          <w:b/>
          <w:color w:val="000000"/>
        </w:rPr>
      </w:r>
    </w:p>
    <w:p>
      <w:pPr>
        <w:pStyle w:val="Normal"/>
        <w:rPr>
          <w:color w:val="000000"/>
        </w:rPr>
      </w:pPr>
      <w:r>
        <w:rPr>
          <w:color w:val="000000"/>
        </w:rPr>
        <w:t>The debate over violent video games can be traced back to the 1976 release of the game Death Race. The object of the game was to run over screaming “gremlins” with a car, at which point they would turn into tombstones. Controversy erupted because the “gremlins” resembled stick-figure humans, and it was reported that the working title of the game was Pedestrian. After protestors dragged Death Race machines out of arcades and burned them in parking lots, production of the game ceased.</w:t>
      </w:r>
    </w:p>
    <w:p>
      <w:pPr>
        <w:pStyle w:val="Normal"/>
        <w:rPr>
          <w:color w:val="000000"/>
        </w:rPr>
      </w:pPr>
      <w:r>
        <w:rPr>
          <w:color w:val="000000"/>
        </w:rPr>
      </w:r>
    </w:p>
    <w:p>
      <w:pPr>
        <w:pStyle w:val="Normal"/>
        <w:rPr>
          <w:color w:val="000000"/>
        </w:rPr>
      </w:pPr>
      <w:r>
        <w:rPr>
          <w:color w:val="000000"/>
        </w:rPr>
        <w:t>In 1993, public outcry following the release of violent video games Mortal Kombat and Night Trap prompted Congress to hold hearings on regulating the sale of video games. During the hearings, California Attorney General Dan Lungren testified that violent video games have "a desensitizing impact on young, impressionable minds."Threatened with the creation of a federal regulatory commission, the video game industry voluntarily established the Entertainment Software Rating Board (ESRB) on Sep. 1, 1994 to create a ratings system. Based on the video game's content, the ESRB assigns one of the following ratings: "Early Childhood," "Everyone," "Everyone 10+," "Teen," "Mature," or "Adults Only." In a 2008 survey, 50% of boys and 14% of girls aged 12-17 listed a game with a "Mature" or "Adults Only" rating in their current top three favorite games.</w:t>
      </w:r>
    </w:p>
    <w:p>
      <w:pPr>
        <w:pStyle w:val="Normal"/>
        <w:rPr>
          <w:color w:val="000000"/>
        </w:rPr>
      </w:pPr>
      <w:r>
        <w:rPr>
          <w:color w:val="000000"/>
        </w:rPr>
      </w:r>
    </w:p>
    <w:p>
      <w:pPr>
        <w:pStyle w:val="Normal"/>
        <w:rPr>
          <w:color w:val="000000"/>
        </w:rPr>
      </w:pPr>
      <w:r>
        <w:rPr>
          <w:color w:val="000000"/>
        </w:rPr>
        <w:t>The controversy over violent video games resurfaced following the massacre of 13 people at Columbine High School in Jefferson County, CO on Apr. 20, 1999. The two teenage shooters were revealed to be avid players of weapon-based combat games Wolfenstein 3D and Doom. Following the shooting, 176 newspaper articles across the country focused on the allegation that video games were the cause of the tragedy.</w:t>
      </w:r>
    </w:p>
    <w:p>
      <w:pPr>
        <w:pStyle w:val="Normal"/>
        <w:rPr>
          <w:color w:val="000000"/>
        </w:rPr>
      </w:pPr>
      <w:r>
        <w:rPr>
          <w:color w:val="000000"/>
        </w:rPr>
      </w:r>
    </w:p>
    <w:p>
      <w:pPr>
        <w:pStyle w:val="Normal"/>
        <w:rPr>
          <w:color w:val="000000"/>
        </w:rPr>
      </w:pPr>
      <w:r>
        <w:rPr>
          <w:color w:val="000000"/>
        </w:rPr>
        <w:t>A 2005 resolution by the American Psychological Association called for the reduction of violence in video games marketed to youth because of possible links between video games and aggression towards women. In response to the discovery of disabled but accessible sexual content in Grand Theft Auto: San Andreas, then-Senator of New York Hillary Clinton introduced a bill in 2005 to criminalize selling "Mature" or "Adults Only" rated video games to minors, arguing that video games were a “silent epidemic of desensitization.” The bill died in committee at the end of the 109th Congress. On Oct. 7, 2005, California passed a law that required violent video games to include an “18” label and criminalized the sale of these games to minors. The law was blocked by the US District Court for the Northern District of California and was struck down in Feb. 2009 by the 9th US Circuit Court of Appeals citing First Amendment protections and the inability of the state to demonstrate a link between violence in video games and real-world violence. As of Dec. 2008, six other state statutes and two city ordinances (539 KB) concerning the sale of violent video games to minors have been stricken down on similar grounds.</w:t>
      </w:r>
    </w:p>
    <w:p>
      <w:pPr>
        <w:pStyle w:val="Normal"/>
        <w:rPr>
          <w:color w:val="000000"/>
        </w:rPr>
      </w:pPr>
      <w:r>
        <w:rPr>
          <w:color w:val="000000"/>
        </w:rPr>
      </w:r>
    </w:p>
    <w:p>
      <w:pPr>
        <w:pStyle w:val="Normal"/>
        <w:rPr>
          <w:color w:val="000000"/>
        </w:rPr>
      </w:pPr>
      <w:r>
        <w:rPr>
          <w:color w:val="000000"/>
        </w:rPr>
        <w:t>Within hours of the Virginia Tech shooting on Apr. 16, 2007, attorney and anti-game activist Jack Thompson appeared on Fox News to blame the tragedy on the violent game Counter-Strike. Other high-profile figures such as television host Dr. Phil McGraw and Republican presidential candidate Mitt Romney argued that video games were to blame for the shooting. However, it was later revealed by the Virginia Tech Review Panel that the shooter did not play video games.</w:t>
      </w:r>
    </w:p>
    <w:p>
      <w:pPr>
        <w:pStyle w:val="Normal"/>
        <w:rPr>
          <w:color w:val="000000"/>
        </w:rPr>
      </w:pPr>
      <w:r>
        <w:rPr>
          <w:color w:val="000000"/>
        </w:rPr>
      </w:r>
    </w:p>
    <w:p>
      <w:pPr>
        <w:pStyle w:val="Normal"/>
        <w:rPr>
          <w:color w:val="000000"/>
        </w:rPr>
      </w:pPr>
      <w:r>
        <w:rPr>
          <w:color w:val="000000"/>
        </w:rPr>
        <w:t>Critics of violent video games argue that playing violent games desensitizes players to real-life violence and is responsible for the increasing rates of bullying. In 2007, 32% of students aged 12-18 reported being bullied at school, compared to 5% in 1999. Some researchers are concerned that violent video games teach children that violence is an acceptable approach to solving conflicts and achieving goals.</w:t>
      </w:r>
    </w:p>
    <w:p>
      <w:pPr>
        <w:pStyle w:val="Normal"/>
        <w:rPr>
          <w:color w:val="000000"/>
        </w:rPr>
      </w:pPr>
      <w:r>
        <w:rPr>
          <w:color w:val="000000"/>
        </w:rPr>
      </w:r>
    </w:p>
    <w:p>
      <w:pPr>
        <w:pStyle w:val="Normal"/>
        <w:rPr>
          <w:color w:val="000000"/>
        </w:rPr>
      </w:pPr>
      <w:r>
        <w:rPr>
          <w:color w:val="000000"/>
        </w:rPr>
        <w:t xml:space="preserve">Defenders of violent video games argue that the research has failed to show a causal link between video games and real-world violence. They argue that correlations between video games and violent behavior can be explained by youth predisposed to violence being attracted to violent entertainment. Additionally, if video games do cause youth to be violent, then one would expect juvenile violent crime to increase as more youth play violent video games. Instead, the arrest rate for juvenile violent crimes has fallen 49.3% between 1995 and 2008, while video game sales have quadrupled in the same period. </w:t>
      </w:r>
    </w:p>
    <w:p>
      <w:pPr>
        <w:pStyle w:val="Normal"/>
        <w:rPr>
          <w:color w:val="000000"/>
        </w:rPr>
      </w:pPr>
      <w:r>
        <w:rPr>
          <w:color w:val="000000"/>
        </w:rPr>
      </w:r>
    </w:p>
    <w:p>
      <w:pPr>
        <w:pStyle w:val="Normal"/>
        <w:rPr>
          <w:color w:val="000000"/>
        </w:rPr>
      </w:pPr>
      <w:r>
        <w:rPr>
          <w:color w:val="000000"/>
        </w:rPr>
        <w:t xml:space="preserve">Several games have garnered significant media attention, including 2004's JFK assassination reenactment JFK Reloaded, 2005's Columbine shooting reenactment Super Columbine Massacre RPG!, and 2006's RapeLay, a Japanese video game where the player stalks and rapes a mother and her two daughters. Prior to the release of Call of Duty: Modern Warfare 2, which went on to gross $550 million in the first five days after its Nov. 10, 2009 release, leaked footage of the game stirred enough controversy that publisher Activision issued a response defending the game's violent imagery. </w:t>
      </w:r>
    </w:p>
    <w:p>
      <w:pPr>
        <w:pStyle w:val="Normal"/>
        <w:rPr>
          <w:color w:val="000000"/>
        </w:rPr>
      </w:pPr>
      <w:r>
        <w:rPr>
          <w:color w:val="000000"/>
        </w:rPr>
      </w:r>
    </w:p>
    <w:p>
      <w:pPr>
        <w:pStyle w:val="Normal"/>
        <w:rPr>
          <w:color w:val="000000"/>
        </w:rPr>
      </w:pPr>
      <w:r>
        <w:rPr>
          <w:color w:val="000000"/>
        </w:rPr>
        <w:t>In 2008, 298.2 million video games were sold in the US alone, totaling $11.7 billion in revenue . Six of the top ten best-selling video games in 2008 included violence, with four of the games carrying a "Mature" rating recommended for persons aged 17 and older.</w:t>
      </w:r>
    </w:p>
    <w:p>
      <w:pPr>
        <w:pStyle w:val="Normal"/>
        <w:rPr>
          <w:color w:val="000000"/>
        </w:rPr>
      </w:pPr>
      <w:r>
        <w:rPr>
          <w:color w:val="000000"/>
        </w:rPr>
      </w:r>
    </w:p>
    <w:p>
      <w:pPr>
        <w:pStyle w:val="Normal"/>
        <w:rPr>
          <w:color w:val="000000"/>
        </w:rPr>
      </w:pPr>
      <w:r>
        <w:rPr>
          <w:color w:val="000000"/>
        </w:rPr>
        <w:t>Worldwide sales of video games are predicted to reach $73.5 billion by 2013. As games get more sophisticated and realistic, the debate over whether or not children should be exposed to violent video games contin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57:00Z</dcterms:created>
  <dc:creator>LSK</dc:creator>
  <dc:description>Shankar's Birthday falls on 25th July.  Don't Forget to wish him</dc:description>
  <cp:keywords>Birthday</cp:keywords>
  <dc:language>en-US</dc:language>
  <cp:lastModifiedBy>San Diego City Schools</cp:lastModifiedBy>
  <cp:lastPrinted>2010-11-08T07:53:00Z</cp:lastPrinted>
  <dcterms:modified xsi:type="dcterms:W3CDTF">2010-11-08T15:55:00Z</dcterms:modified>
  <cp:revision>2</cp:revision>
  <dc:subject>Birthday </dc:subject>
  <dc:title>Are You suprised ?</dc:title>
</cp:coreProperties>
</file>